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909179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812644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684809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310367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138759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004021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771750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905653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54453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4211021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422904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941319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442404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244022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736530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2630086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356292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338451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3956191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2732964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0990704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35425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