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15140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34467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73624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615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86956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05530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72562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66012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39563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79153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64331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32557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65749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85944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37610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28290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72304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72744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86521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58473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35856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90013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41218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94434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30922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