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4708154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6233537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805524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