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014098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97312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18934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42009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76970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85647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53097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