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135646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483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58695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43846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92943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