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24544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524945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375817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245235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983495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74686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