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39458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53737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50881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81955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98700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17127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10070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65739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65739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06584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87910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24457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0408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723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559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14940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10020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00932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54701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04602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82236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38237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