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22354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85810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59819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99943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88092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75476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3856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39805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40875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77401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94029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60353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10291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76016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60218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73688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24893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518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30027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74124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7634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89809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21622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36460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93751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