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130793505"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122039422"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724723208"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