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81684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54064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06759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2031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13981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3745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60950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