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62388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28282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07059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66778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56710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