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53514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68353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23040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79911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461231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20106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