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452612784"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536443651"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768315269"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