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13158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70990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56918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16807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7687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46958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39929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61716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4807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8058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99386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83776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99654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12640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48783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69678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95162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17475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9966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01921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0931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95539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