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368251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547973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8932714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608347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5188838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558668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3347935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740270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084972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156000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9175601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158574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197406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0921169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263712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141351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491943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160599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153105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4107946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989973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244542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269679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4637982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1903881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