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05722338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3904076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9087763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83967519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21182020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20914497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4073297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