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12152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2803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89826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96255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26574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