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35812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94807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343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88627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61859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64278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