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47765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93322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4640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