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052666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740935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563027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31732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11730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69595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74492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30836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3211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86063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06808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253863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92632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93768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638055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841828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033454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23135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77243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31357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60100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24487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