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52586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8224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21547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7924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00323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263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31019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688395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29509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16231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96437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41446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87660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2344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4146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3737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31564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05903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99869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61710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44587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42312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53191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37184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80843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