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47680352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55498064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88378824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