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29343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9545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81654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35923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58068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23650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1662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