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012382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0347594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328650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04521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719262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