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60677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88151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17822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29111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88617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55895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