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8463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02146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99845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