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600684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750404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964457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529620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085973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409364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244000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221112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178971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61964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83395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803311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377829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09904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60531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606126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329956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92038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295145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826859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6003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385312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