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468574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651541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900064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415402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0971795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585850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179676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554599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674441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5403858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298872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3494118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831942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435760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310687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311341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442692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945203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773601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235093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123200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029387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753724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673710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151145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