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2059141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6311267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0218390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2111723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1098960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1177747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8415152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