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5286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8434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80396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6354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4019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