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588182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2308179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6739440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4975116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9088013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4964274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