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7383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25519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5873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04470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0339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03761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68533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44951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54287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48962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59183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92283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0075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71367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39023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13836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99734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37544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0862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91403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76540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66583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