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96131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108072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02072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44232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994396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40838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519463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64490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444031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538746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23616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485790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408786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331827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84310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0705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47619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15696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930228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39616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691365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47227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182222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60998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100920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