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636900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30021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48738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95203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10671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49544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07808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