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54731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1940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77796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73306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19018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