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55542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6203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93014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47595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24140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53210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