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81577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02761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3749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89950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93399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16841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12734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49801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98627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40683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71613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82820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35782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61296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84360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84578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411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44775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4866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79010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10342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8908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