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742461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399312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880697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74810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925970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047793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904675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93374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380300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8980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629995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98683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149363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580880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597628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206075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95800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662112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25468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009267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047135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51306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193268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062765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268322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