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77281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66626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55484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