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37309742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84269322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80883987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8684421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3967336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86882196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81936964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