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7296298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2526882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4947483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6083634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1367872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