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81845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79620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29699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01913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49144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89104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