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05165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15274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42489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