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755713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8952522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8728822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773994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7924370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2825721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9527807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8204946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0596034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345208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3922654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2532286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71584299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0625906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78109060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0209670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2056093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0087229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9898543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3173568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3296317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4806191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