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62604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93608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84454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42381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16724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85834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66666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64808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79351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11673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63182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93196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66313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23299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83573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85495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9053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79065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12344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90183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56998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13567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60254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09322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16473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