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711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853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940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910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