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4165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97188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11662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61188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