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438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2016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790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542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