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g[:arrow], which 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by the sequence |!~:{}| |!~-{@{-}}| |!~*{+}| making |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imple arrows, |-| plain lines, and formatting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h mode with the default objec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ewgraphescape]|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\else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