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680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806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5744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551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